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7"/>
          <w:szCs w:val="27"/>
        </w:rPr>
        <w:t>Формы представления результатов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0455" w:type="dxa"/>
        <w:jc w:val="left"/>
        <w:tblInd w:w="-69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41"/>
        <w:gridCol w:w="4495"/>
        <w:gridCol w:w="3919"/>
      </w:tblGrid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Вид разработки</w:t>
            </w:r>
          </w:p>
        </w:tc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Комментарий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Когда целесообразно использовать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Разрабатывается средствами программы Microsoft Power Point. Представляет собой систему слайдов по тематике проектов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Публикация</w:t>
            </w:r>
          </w:p>
        </w:tc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Разрабатывается средствами программы Microsoft Publisher. Можно использовать Microsoft Word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Разработка в Excel</w:t>
            </w:r>
          </w:p>
        </w:tc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Разрабатывается средствами программы Microsoft Excel. Это может быть расчетная таблица, диаграмма, списки и др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Графические материалы</w:t>
            </w:r>
          </w:p>
        </w:tc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Можно использовать любую графическую программу: Paint, Adobe Photoshop, Corel Draw, Adobe Illustrator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Разработки в Word</w:t>
            </w:r>
          </w:p>
        </w:tc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Базы данных</w:t>
            </w:r>
          </w:p>
        </w:tc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Оформляются с использованием программы Microsoft Access, (можно использовать списки в Excel)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Web-сайты</w:t>
            </w:r>
          </w:p>
        </w:tc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Могут быть созданы с использованием программ Microsoft Publisher, Microsoft Front Page, Macromedia Dream Weaver или написана с использованием языка гипертекстовой разметки html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Материалы проекта могут быть размещены в Internet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Сетевые энциклопедии</w:t>
            </w:r>
          </w:p>
        </w:tc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При создании сетевых энциклопедий используется технология Wiki-Wiki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br w:type="textWrapping" w:clear="all"/>
      </w:r>
    </w:p>
    <w:p>
      <w:pPr>
        <w:pStyle w:val="Normal"/>
        <w:rPr/>
      </w:pPr>
      <w:hyperlink r:id="rId2">
        <w:r>
          <w:rPr>
            <w:rStyle w:val="InternetLink"/>
            <w:rFonts w:cs="Arial"/>
            <w:shadow w:val="false"/>
            <w:color w:val="112ABB"/>
            <w:sz w:val="13"/>
            <w:u w:val="single"/>
          </w:rPr>
          <w:t>Изменить эту страницу (при наличии разрешения)</w:t>
        </w:r>
      </w:hyperlink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hadow w:val="false"/>
          <w:color w:val="676767"/>
          <w:sz w:val="24"/>
          <w:szCs w:val="24"/>
        </w:rPr>
        <w:t>|</w:t>
      </w: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cs="Arial"/>
            <w:shadow w:val="false"/>
            <w:color w:val="112ABB"/>
            <w:sz w:val="13"/>
            <w:u w:val="single"/>
          </w:rPr>
          <w:t>Документы Google: веб-редактор текста, презентаций и таблиц.</w:t>
        </w:r>
      </w:hyperlink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  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Doc?tab=edit&amp;dr=true&amp;id=dhbvfnxd_1347f4w3pdgx" TargetMode="External"/><Relationship Id="rId3" Type="http://schemas.openxmlformats.org/officeDocument/2006/relationships/hyperlink" Target="http://docs.googl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40:00Z</dcterms:created>
  <dc:creator>User_05</dc:creator>
  <dc:description/>
  <cp:keywords/>
  <dc:language>en-US</dc:language>
  <cp:lastModifiedBy>User_05</cp:lastModifiedBy>
  <dcterms:modified xsi:type="dcterms:W3CDTF">2009-12-02T09:41:00Z</dcterms:modified>
  <cp:revision>3</cp:revision>
  <dc:subject/>
  <dc:title/>
</cp:coreProperties>
</file>